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635317 ОТ 30.10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ИСТОЧНИКОВ БЕСПЕРЕБОЙНОГО ПИТАНИЯ МОЩНОСТЬЮ 1 КВ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7.11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ОСТАВКА ИСТОЧНИКОВ БЕСПЕРЕБОЙНОГО ПИТАНИЯ МОЩНОСТЬЮ 1 КВТ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9» ноября 2020 года 12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ноя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9» ноя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7» нояб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30» ноя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8» декаб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ноя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6» ноябр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4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декабр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9» ноя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ноября 2020 года 12:00:00 (время московское)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9» ноябр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7» ноя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30» ноябр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дека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ноя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6» ноябр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3» дека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4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декабр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дека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30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2» ноя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30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3» но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9169"/>
            </w:tblGrid>
            <w:tr>
              <w:trPr>
                <w:trHeight w:val="300" w:hRule="atLeast"/>
              </w:trPr>
              <w:tc>
                <w:tcPr>
                  <w:tcW w:w="3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9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874" w:hRule="atLeast"/>
              </w:trPr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Источник бесперебойного питания  переменного тока 1500ВА/1000Вт с встроенными АКБ</w:t>
                  </w:r>
                </w:p>
              </w:tc>
              <w:tc>
                <w:tcPr>
                  <w:tcW w:w="9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Мощность ИБП 1500ВА/1000Вт, номинальное входное/выходное напряжение 220 / 220 В, линейно-интерактивный, диапазон входного напряжения 175-285В, синусоидальное выходное напряжение, время переключения на работу от батарей 4мс, время поддержки от АКБ при 75% номинальной мощности не менее 2 час., вариант под АВШ (650х730х400), встроенные АКБ, защита нагрузки от короткого замыкания, перегрузки, перегрева, глубокого разряда АБ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8744"/>
            </w:tblGrid>
            <w:tr>
              <w:trPr>
                <w:trHeight w:val="2073" w:hRule="atLeast"/>
              </w:trPr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lang w:val="ru-RU" w:eastAsia="ru-RU"/>
                    </w:rPr>
                  </w:pPr>
                  <w:r>
                    <w:rPr>
                      <w:rFonts w:cs="Calibri"/>
                      <w:lang w:val="ru-RU"/>
                    </w:rPr>
                    <w:t>Источник бесперебойного питания  переменного тока 1200ВА/720Вт с встроенными АКБ</w:t>
                  </w:r>
                </w:p>
              </w:tc>
              <w:tc>
                <w:tcPr>
                  <w:tcW w:w="8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>Мощность ИБП 1200ВА/720Вт, номинальное входное/выходное напряжение 220 / 220 В, линейно-интерактивный, диапазон входного напряжения 175-285В, синусоидальное выходное напряжение, время переключения на работу от батарей не более 10 мс, время поддержки от АКБ при 75% номинальной мощности не менее 1 час., вариант под АВШ (650х730х400), встроенные АКБ, защита нагрузки от короткого замыкания, перегрузки, перегрева, глубокого разряда АБ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18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11-17T17:52:00Z</cp:lastPrinted>
  <dcterms:modified xsi:type="dcterms:W3CDTF">2020-11-17T12:52:00Z</dcterms:modified>
  <cp:revision>11</cp:revision>
  <dc:subject/>
  <dc:title/>
</cp:coreProperties>
</file>